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«О внесении изменений в статью 3 Закона Ульяновской области </w:t>
        <w:br/>
        <w:t>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Ульяновской области </w:t>
      </w:r>
      <w:r>
        <w:rPr>
          <w:color w:val="000000"/>
          <w:sz w:val="28"/>
          <w:szCs w:val="28"/>
        </w:rPr>
        <w:t>«О внесении изменений в статью 3 Закона Ульяновской области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»</w:t>
      </w:r>
      <w:r>
        <w:rPr>
          <w:sz w:val="28"/>
          <w:szCs w:val="28"/>
        </w:rPr>
        <w:t xml:space="preserve"> (далее - законопроект) разработан во исполнение поручения Губернатора Ульяновской области С.И.Морозова по итогам встречи с ИТ-сообществом, учителями информатики общеобразовательных организаций Ульяновской области 28.07.2018 и расширенного заседания Общественного экспертного совета по развитию информационных технологий при Губернаторе Ульяновской области 07.08.2018 и имеет своей цель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ширение перечня должностей работников IT-организаций, имеющих право на получение единовременной социальной выплаты на уплату первоначального взноса (части первоначального взноса) при приобретении с использованием ипотечного кредита (займа) жилого помещения на территории Ульяновской област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исключение ограничения обязательного проживания работников </w:t>
        <w:br/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>-организаций, имеющих право на получение единовременной социальной выплаты, на территории Ульяновской обла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ая мера государственной поддержки направлена на исполнение Указа Президента Российской Федерации от 07.05.2018 «О национальных целях и стратегических задачах развития Российской Федерации на период до 2024 года», задач федерального проекта «Кадры для цифровой экономики» в целях привлечения компетентных высококвалифицированных специалистов цифровой экономики и федерального проекта «Жильё» в целях оказания гражданам поддержки в улучшении жилищных услов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должности, включаемые в законопроект соответствуют Общероссийскому классификатору профессий рабочих, должностей служащих и тарифных разрядов (ОКПДТР), являющемуся составной частью Единой системы классификации и кодирования информации (ЕСКК) Российской Федерации, утверждённому постановлением Госстандарта РФ от 26.12.1994 № 367 (ред. от 19.06.2012) «О принятии и введении в действие Общероссийского классификатора профессий рабочих, должностей служащих и тарифных разрядов ОК 016-94» (вместе с «ОК 016-94. Общероссийский классификатор профессий рабочих, должностей служащих и тарифных разрядов») (дата введения 01.01.1996) на основании предложений, полученных от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подготовлен департаментами строительства и финансового, правового и административного обеспечения Министерства промышленности, строительства, жилищно-коммунального комплекса транспор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комплекса и 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              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7:00Z</dcterms:created>
  <dc:creator>Customer</dc:creator>
  <dc:description/>
  <dc:language>en-US</dc:language>
  <cp:lastModifiedBy>Анна А. Жаднова</cp:lastModifiedBy>
  <cp:lastPrinted>2018-09-06T12:26:00Z</cp:lastPrinted>
  <dcterms:modified xsi:type="dcterms:W3CDTF">2018-09-06T08:27:00Z</dcterms:modified>
  <cp:revision>2</cp:revision>
  <dc:subject/>
  <dc:title>ПОЯСНИТЕЛЬНАЯ ЗАПИСКА</dc:title>
</cp:coreProperties>
</file>